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ey! Well, I've noticed that most people aren'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ware of the "standard icon procedure". I hav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ceived piles of letters asking the same question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ver and over again. It is for that reason that 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ll write my own customizing your desktop FAQ an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t it on my page this weekend. Sorry for all th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conveniences in using the icons. And now to you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stion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change a shortcut’s icon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-Click with the right mouse button on i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-Go to Propertie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-Click on the shortcut tab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Press the Change Icon butto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-Press the Browse... butto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-Turn the tray that says Icon Files to All File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-Browse through the directories until you reach th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irectory with the icon library (ICL) you wish to us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-Click on the icon fil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Press the Open butto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-Scroll through the icons and select on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-Press the OK butto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-Back at the shortcut's properties press the OK butt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and Presto-Change-O your desktop has been personalized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change the icon for a file typ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-Open the Windows Explore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-Click on the View menu at the top of the Window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-Scroll down the menu to Options and then activate i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Click on the File Types tab on the top of the Window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-Scroll through the file types until you reach the o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whose icon you wish to chang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-Then press the Edit... butto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-Press the Change Icon... butto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-Follow the Shortcut Icon changing procedur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Once that is finished press the OK button to clo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the file type propertie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w to change cursor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-Go to the Control Pane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-Run the Mouse ico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-Click on the Pointers tab at the top of the Window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Select the cursor you wish to chang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-Press the Browse... butto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-Follow the Shortcut Icon changing procedure except th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you are looking for CUR and ANI files not ICO or ICL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-Once you are don press the Apply button and the chang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will come into effec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-You can save the cursor configuration by pressing th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Save As... button and giving it a name. This allows yo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to have several configurations saved and you can chang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the one in use when you feel like i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lder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re are two types of folders, Regular and Shortcut. Ea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ype use and icon. Each separate folder cannot have its ow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ividual icon. :(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w to change icons for the Start Menu and for Drive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easiest way to do this is by downloading and installi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croangelo and running the Microangelo Enginee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ttp://www.impactsoft.com/muangelo/muangelo.htm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pe this answers all your questions. Thanks for you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ppor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 Well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>************************************************************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-Hombre Que Baila Se Cae,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Hombre Que Nada Se Ahoga...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Fabian Borges (rodimus@2kweb.com)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http://www.2kweb.com/rodimus/ ---&gt; Home Page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>http://www.2kweb.com/rodimus/tf/ ---&gt;Tranformers Page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>http://www.2kweb.com/rodimus/icons.htm ---&gt; Icons Page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>http://www.2kweb.com/rodimus/C-64/c-64.htm ---&gt; Commodore 64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>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00:09:00Z</dcterms:created>
  <dc:creator>Fabian Borges</dc:creator>
  <dc:description/>
  <dc:language>en-US</dc:language>
  <cp:lastModifiedBy>Fabian Borges</cp:lastModifiedBy>
  <dcterms:modified xsi:type="dcterms:W3CDTF">1997-05-04T00:09:00Z</dcterms:modified>
  <cp:revision>1</cp:revision>
  <dc:subject/>
  <dc:title>Hey</dc:title>
</cp:coreProperties>
</file>